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1</w:t>
        <w:tab/>
        <w:t>3.</w:t>
        <w:tab/>
        <w:t>Form: Place or Manner of Inspe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1-1</w:t>
        <w:tab/>
        <w:t>Place or manner of inspe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Buyer to inspect goods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arties agree that the buyer will inspect the goods at </w:t>
      </w:r>
      <w:r>
        <w:rPr>
          <w:bCs/>
        </w:rPr>
        <w:t>_ _[</w:t>
      </w:r>
      <w:r>
        <w:rPr>
          <w:bCs/>
          <w:iCs/>
        </w:rPr>
        <w:t>e.g., railroad siding, point of arrival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 _[</w:t>
      </w:r>
      <w:r>
        <w:rPr>
          <w:bCs/>
          <w:iCs/>
        </w:rPr>
        <w:t xml:space="preserve">e.g., selecting at random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percent of the goods for test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Third party to inspect goods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arties agree that the goods will be inspected at </w:t>
      </w:r>
      <w:r>
        <w:rPr>
          <w:bCs/>
        </w:rPr>
        <w:t>_ _[</w:t>
      </w:r>
      <w:r>
        <w:rPr>
          <w:bCs/>
          <w:iCs/>
        </w:rPr>
        <w:t>e.g., the seller’s plant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 _[</w:t>
      </w:r>
      <w:r>
        <w:rPr>
          <w:bCs/>
          <w:iCs/>
        </w:rPr>
        <w:t>e.g., United States Department of Agriculture inspecto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Further inspections permitted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In addition to the described inspection, the buyer may make any further reasonable inspections that it considers appropriate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Further inspections not permitted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described inspection will exclude any other inspections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failure of inspection is intended to void the contract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f, through no fault of either party, the described inspection becomes impossible, this contract will terminate and neither party will have further obligations under i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place or method is to be exclusiv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the described inspection is possible but the buyer fails to inspect, the buyer </w:t>
      </w:r>
      <w:r>
        <w:rPr>
          <w:bCs/>
        </w:rPr>
        <w:t>_ _[</w:t>
      </w:r>
      <w:r>
        <w:rPr>
          <w:bCs/>
          <w:iCs/>
        </w:rPr>
        <w:t>e.g., will be considered to have accepted the goods with all faults that the inspection would have reveal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10</dc:title>
</cp:coreProperties>
</file>